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ходе реализации государственной программы Ставропольского края «Развитие градостроительства, строительства и архитектуры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4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8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мероприятию «Обеспечение жильем ветеранов, инвалидов и семей, имеющих детей инвалидов, проживающих в крае» заключены с Министерством строительства и жилищно-коммунального Российской Федерации (далее – Минстрой России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шение  от 01 апреля 2014 г. №  07-58/с о предоставлении в 2014 году субвенций из федерального бюджета бюджету субъекта Российской Федерации  в сумме 66411,2 тыс. рублей  на обеспечение жильем нуждающихся в улучшении жилищных условий отдельных категорий граждан, установленных  Федеральным  законом  от  12  января 1995 года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/>
          <w:sz w:val="28"/>
          <w:szCs w:val="28"/>
        </w:rPr>
        <w:tab/>
        <w:t xml:space="preserve">соглашение  от 01 апреля 2014 г.  № 07-136/с о предоставлении в 2014 году субвенций из федерального бюджета бюджету субъекта Российской Федерации  в сумме 23076,2 тыс. рублей  на обеспечение жильем нуждающихся в улучшении жилищных условий отдельных категорий граждан, установленных Федеральным законом от 12 января 1995 года  №  5-ФЗ «О  ветеранах»  и   Федеральным  законом  от  24 ноября 1995 года № 181-ФЗ «О социальной защите  инвалидов в Российской Федерации»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ab/>
        <w:t xml:space="preserve">По мероприятию «Развитие системы ипотечного жилищного кредитования, коммунальной инфраструктуры и строительства доступного жилья в крае» обеспечено жильем 38 семей Ставропольского края с помощью ипотечных займов, выданных ОАО «Ипотечное инвестиционное агентство Ставропольского края» на сумму 45,93 млн. рублей и 14 семей края улучшили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. Из краевого бюджета возмещено кредитной организ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348,6 тыс. рублей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оставлены субсидии  на возмещение части затрат по ипотечным кредитам 5 молодым учителям на сумму 1751,0 тыс. рублей. Поскольку субсидии предоставляются после оформления ипотечного кредита, поиска вариантов жилья, оформления перехода права собственности на недвижимость молодому учителю, а это требует определенного времени (от 2 до 3 месяцев) – эффективность показателя определяется  по итогам года, дополнительно включены в список молодых учителей – претендентов на получение субсидий еще 12 молодых учителей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на 2014 год заключаться не будет. Планируется использовать остатки средств федерального бюджета, не использованные в 2013 году,  в сумме 20923,7 тыс. рублей на те же цели в 2014 году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мероприятию «Обеспечение жильем молодых семей, проживающих на территории края, признанных в установленном порядке нуждающимися в улучшении жилищных условий» планировалось обеспечить жильем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5 молодых семей участников подпрограммы 2013 года за счет использования остатков средств, не использованных в 2013 году.  Однако остатки средств федерального бюджета зачислены в бюджет Ставропольского края только в апреле  месяце 2014 года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оглашение с Минстроем Росси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4 года не заключалось, проект соглашения, подписанный временно исполняющим обязанности Губернатора  Ставропольского края,  направлен для подписания в Минстрой России. Согласно распоряжению Правительства Российской Федерации от 22 апреля 2014 года № 652-р Ставропольскому краю предусмотрено выделение средств из федерального бюджета в рамках мероприятий подпрограммы в сумме 50881,18 тыс. рублей.</w:t>
      </w:r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02:00Z</dcterms:created>
  <dc:creator>Автушенко Людмила Васильевна</dc:creator>
  <dc:description/>
  <cp:keywords/>
  <dc:language>en-US</dc:language>
  <cp:lastModifiedBy>avtushenko.l</cp:lastModifiedBy>
  <cp:lastPrinted>2014-07-07T12:35:00Z</cp:lastPrinted>
  <dcterms:modified xsi:type="dcterms:W3CDTF">2014-07-16T11:02:00Z</dcterms:modified>
  <cp:revision>2</cp:revision>
  <dc:subject/>
  <dc:title>ПОЯСНИТЕЛЬНАЯ ЗАПИСКА</dc:title>
</cp:coreProperties>
</file>